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cdrr2015-sasakawa@un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 la presente tengo el agrado de  recomendar la nominación al Premio SASAKAWA 2015  al Sr Alan Lavell, integrante  de la Red DESENREDANDO , Costa Rica, por los cuantiosos aportes conceptuales que ha realizado a lo largo de su extendida carrera en la temática de la Gestión de Riesgo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mplo en hacer esta recomendación sin reservas, convencido de la importancia del trabajo del Sr,  Lavell y  el impacto que ha tenido en el tema en toda la región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o hago en mi carácter de Coordinador de la Red HABITAT EN RIESGO, que tuviera una mención del este  premio en el año 2007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ambién lo hago como Investigador Argentino, Director del CENTRO EXPERIMENTAL DE LA VIVIENDA ECONOMICA , y Profesor titular de la Asignatura HABITAT EN RIESGO de la Carrera de Arquitectura. Urbanismo y Diseño de la Universidad Nacional de Córdoba, Argentin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doba, 15 de octubre de 2014-10-1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250888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relio Ferre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quitec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or de CEV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9298" w:dyaOrig="1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5pt;height:47.55pt" filled="f" o:ole="">
          <v:imagedata r:id="rId2" o:title=""/>
        </v:shape>
        <o:OLEObject Type="Embed" ProgID="" ShapeID="ole_rId1" DrawAspect="Content" ObjectID="_90099239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07" w:dyaOrig="25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3pt;height:110.8pt" filled="f" o:ole="">
          <v:imagedata r:id="rId2" o:title=""/>
        </v:shape>
        <o:OLEObject Type="Embed" ProgID="" ShapeID="ole_rId1" DrawAspect="Content" ObjectID="_208308571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678" w:hanging="0"/>
    </w:pPr>
    <w:rPr>
      <w:rFonts w:ascii="Arial" w:hAnsi="Arial" w:cs="Arial"/>
      <w:sz w:val="22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cdrr2015-sasakawa@un.or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cev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43:00Z</dcterms:created>
  <dc:creator>usuario</dc:creator>
  <dc:description/>
  <cp:keywords/>
  <dc:language>en-US</dc:language>
  <cp:lastModifiedBy>usuario</cp:lastModifiedBy>
  <cp:lastPrinted>2009-10-22T11:39:00Z</cp:lastPrinted>
  <dcterms:modified xsi:type="dcterms:W3CDTF">2014-10-15T15:22:00Z</dcterms:modified>
  <cp:revision>3</cp:revision>
  <dc:subject/>
  <dc:title>Córdoba, 27 de Septiembre de 2005</dc:title>
</cp:coreProperties>
</file>