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bCs/>
          <w:sz w:val="24"/>
          <w:szCs w:val="24"/>
        </w:rPr>
        <w:t>Supporting Essays</w:t>
      </w:r>
    </w:p>
    <w:p>
      <w:pPr>
        <w:pStyle w:val="Normal"/>
        <w:spacing w:lineRule="auto" w:line="240" w:before="0" w:after="0"/>
        <w:jc w:val="center"/>
        <w:rPr>
          <w:rFonts w:cs="Calibri"/>
          <w:b/>
          <w:b/>
          <w:bCs/>
        </w:rPr>
      </w:pPr>
      <w:r>
        <w:rPr>
          <w:rFonts w:cs="Calibri"/>
          <w:b/>
          <w:bCs/>
        </w:rPr>
        <w:t>Submitted in conjunction with nomination of Prof. Ali Ardalan for the 2015 Sasakawa Award</w:t>
      </w:r>
    </w:p>
    <w:p>
      <w:pPr>
        <w:pStyle w:val="Normal"/>
        <w:spacing w:lineRule="auto" w:line="240" w:before="0" w:after="0"/>
        <w:jc w:val="center"/>
        <w:rPr>
          <w:rFonts w:cs="Calibri"/>
          <w:b/>
          <w:b/>
          <w:bCs/>
          <w:sz w:val="24"/>
          <w:szCs w:val="24"/>
        </w:rPr>
      </w:pPr>
      <w:r>
        <w:rPr>
          <w:rFonts w:cs="Calibri"/>
          <w:b/>
          <w:bCs/>
          <w:sz w:val="24"/>
          <w:szCs w:val="24"/>
        </w:rPr>
        <w:t>-------------------------------------------------------------------------------------------------------------</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t>PART I. The remarkable and innovative effort carried out by the nominee to reduce the impact of disasters and build disaster resilience under the theme “Shaping the Future” (In less than 800 words).</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sz w:val="24"/>
          <w:szCs w:val="24"/>
        </w:rPr>
        <w:t xml:space="preserve">Iran is a disaster prone country. The health system of Islamic Republic of Iran not only has been always in frontline of response to disasters, but also has been seriously affected by them. The road map of Iran’s health Disaster Risk Management (DRM), of which Prof. Ali Ardalan was the driving force in its development, has required the health system to enhance its resilience to disasters. In addition, it has emphasized on proactive role of Primary Health Care (PHC) in community preparedness that is crucial for reducing health consequences of disasters. To operationalize these strategies, the health system started with some key questions: what are current preparedness of health system and Iranian households? How effective have been the DRM interventions? How answers to these questions can be monitored over visionary timeline of the road map, i.e., from 2012 to 2025? In fact, the Iran’s health system was not able to answer any of these questions. It was not surprising as the health information system was in lack of DRM indicators. This reminds us with this saying: “if you cannot measure it, you cannot manage i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In 2011, Prof. Ardalan assembled a team of experts to develop and institutionalize a DRM metrics system. This initiative, that addresses both health facilities and households, is a key component in integration of DRM to PHC system of Iran. Dr. Ardalan and his team started with development and testing measurement tools, and protocols for data collection, analysis, reporting, and feedback targeting hospitals, PHC facilities, and households. The metrics tools and corresponding calculators included hospital safety index (HSI); primary health safety index (PHSI); and household disaster preparedness index (HDPI). The first tool, in fact, was a translated and adopted version of the tool introduced by WHO. However, Dr. Ardalan has originally developed the other two tools. HSI and PHSI assess functional capacity, structural and non-structural safety of hospitals and PHC facilities, respectively. All three tools have an all-hazard approach, but with a special focus on the most important hazards of Iran especially earthquak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The HSI was tested in four hospitals first and were applied afterward in 224 hospitals, i.e., 25% of Iran’s hospitals. The PHSI was piloted in 644 PHC facilities, and then was extended to 2,715 facilities, i.e., 12% of total PHC facilities. HDPI was tested in three districts, and then was extended to 10 districts in 10 out of 31 provinces. These activities led to 2012-13 estimation of the indicators of interest, as baseline values, as follow:</w:t>
      </w:r>
    </w:p>
    <w:p>
      <w:pPr>
        <w:pStyle w:val="ListParagraph"/>
        <w:numPr>
          <w:ilvl w:val="0"/>
          <w:numId w:val="1"/>
        </w:numPr>
        <w:spacing w:lineRule="auto" w:line="240" w:before="0" w:after="0"/>
        <w:contextualSpacing/>
        <w:jc w:val="both"/>
        <w:rPr/>
      </w:pPr>
      <w:r>
        <w:rPr>
          <w:rFonts w:cs="Calibri"/>
          <w:i/>
          <w:iCs/>
          <w:sz w:val="24"/>
          <w:szCs w:val="24"/>
        </w:rPr>
        <w:t xml:space="preserve">Hospitals: </w:t>
      </w:r>
      <w:r>
        <w:rPr>
          <w:rFonts w:cs="Calibri"/>
          <w:sz w:val="24"/>
          <w:szCs w:val="24"/>
        </w:rPr>
        <w:t xml:space="preserve">functional capacity (27.3%), structural safety (36.0%), non-structural safety (36.0%), overall safety (32.4%), safety level (4 out of 10). </w:t>
      </w:r>
    </w:p>
    <w:p>
      <w:pPr>
        <w:pStyle w:val="ListParagraph"/>
        <w:numPr>
          <w:ilvl w:val="0"/>
          <w:numId w:val="1"/>
        </w:numPr>
        <w:spacing w:lineRule="auto" w:line="240" w:before="0" w:after="0"/>
        <w:contextualSpacing/>
        <w:jc w:val="both"/>
        <w:rPr/>
      </w:pPr>
      <w:r>
        <w:rPr>
          <w:rFonts w:cs="Calibri"/>
          <w:i/>
          <w:iCs/>
          <w:sz w:val="24"/>
          <w:szCs w:val="24"/>
        </w:rPr>
        <w:t xml:space="preserve">Primary health facilities: </w:t>
      </w:r>
      <w:r>
        <w:rPr>
          <w:rFonts w:cs="Calibri"/>
          <w:sz w:val="24"/>
          <w:szCs w:val="24"/>
        </w:rPr>
        <w:t xml:space="preserve">functional capacity (20.9%), structural safety (14.1%), non-structural safety (31.1%), overall safety (22.0%), safety level (3 out of 10). </w:t>
      </w:r>
    </w:p>
    <w:p>
      <w:pPr>
        <w:pStyle w:val="ListParagraph"/>
        <w:numPr>
          <w:ilvl w:val="0"/>
          <w:numId w:val="1"/>
        </w:numPr>
        <w:spacing w:lineRule="auto" w:line="240" w:before="0" w:after="0"/>
        <w:contextualSpacing/>
        <w:jc w:val="both"/>
        <w:rPr/>
      </w:pPr>
      <w:r>
        <w:rPr>
          <w:rFonts w:cs="Calibri"/>
          <w:i/>
          <w:iCs/>
          <w:sz w:val="24"/>
          <w:szCs w:val="24"/>
        </w:rPr>
        <w:t xml:space="preserve">Household preparedness: </w:t>
      </w:r>
      <w:r>
        <w:rPr>
          <w:rFonts w:cs="Calibri"/>
          <w:sz w:val="24"/>
          <w:szCs w:val="24"/>
        </w:rPr>
        <w:t>8.5-12.5%</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To advocate the program at the high policy making level, Prof. Ardalan held several meetings and developed a policy brief and fact sheets emphasizing on metrics applications for policy making, planning, and resource allocation provincially and nationally. It can be assumed that it was not an easy process, but it could finally lead to endorsement of the program and allocation of budget by Ministry of Health and Medical Education (MOHME) and to a change through quantifying disaster preparedness of health system which was uncertain before. These efforts resulted in harnessing financial resources in a sustainable way for this program within the health system –budget allocation and in kind supports of MOHME through assigning 3 national officers and allocating provincial staff for this purpose- and in establishment of a regular monetary flow and mainstreaming provincial budgets and stimulating cross-sectoral and cross disciplinary solutions for improving preparedness of household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Today, all health facilities should assess and report their safety indices annually; HSI is used for annual accreditation of hospitals; and district health systems are required to conduct annual survey for HDP. The HDP estimation has also drawn the media attention, and MOHME has used the baseline estimations for 2015 budget allocation. Along with other health indicators, the 2013 values of DRM indicators are now posted in the rooms of Deputy Minister for Public Health and provincial public health authorities. However, Iran is a vast country so that full coverage of the program takes time. To ensure this, MOHME monitors implementation of the metrics system. By September 2014, about 30% of hospitals and 40% of PHC facilities have performed and reported their disaster safety assessment, and the HDP surveys are conducted in 24% of district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As the result of this initiative, Iran’s health system has an established DRM metrics system integrated to national health information system. Being honored by the Sasakawa Award, Prof. Ardalan will be best positioned with a unique credit to promote the program in health system of Iran, and other regional countries. The model has a potential to be extended to other sectors beyond health. </w:t>
      </w:r>
    </w:p>
    <w:p>
      <w:pPr>
        <w:pStyle w:val="Normal"/>
        <w:spacing w:lineRule="auto" w:line="240" w:before="0" w:after="0"/>
        <w:jc w:val="both"/>
        <w:rPr>
          <w:rFonts w:cs="Calibri"/>
          <w:b/>
          <w:b/>
          <w:bCs/>
          <w:sz w:val="24"/>
          <w:szCs w:val="24"/>
        </w:rPr>
      </w:pPr>
      <w:r>
        <w:rPr>
          <w:rFonts w:cs="Calibri"/>
          <w:b/>
          <w:bCs/>
          <w:sz w:val="24"/>
          <w:szCs w:val="24"/>
        </w:rPr>
      </w:r>
      <w:r>
        <w:br w:type="page"/>
      </w:r>
    </w:p>
    <w:p>
      <w:pPr>
        <w:pStyle w:val="Normal"/>
        <w:spacing w:lineRule="auto" w:line="240" w:before="0" w:after="0"/>
        <w:jc w:val="both"/>
        <w:rPr>
          <w:rFonts w:cs="Calibri"/>
          <w:b/>
          <w:b/>
          <w:bCs/>
          <w:sz w:val="24"/>
          <w:szCs w:val="24"/>
        </w:rPr>
      </w:pPr>
      <w:r>
        <w:rPr>
          <w:rFonts w:cs="Calibri"/>
          <w:b/>
          <w:bCs/>
          <w:sz w:val="24"/>
          <w:szCs w:val="24"/>
        </w:rPr>
        <w:t>PART II. How the nominee’s work is funded (In less than 400 words).</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sz w:val="24"/>
          <w:szCs w:val="24"/>
        </w:rPr>
        <w:t xml:space="preserve">The cost of design, pilot and implementation of the metrics system, about US$ 100,000 - plus in kind support of assigning 3 national officers and allocating provincial staff for this purpose-, have been basically provided by Departments of Medical Care and Public health of Ministry of Health and Medical Education of Islamic Republic of Iran. While there were some challenges to receive the financial support when the program began, fortunately because of the belief of high authorities in usefulness of the 2013 results, a regular budget has been allocated for this purpos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In 2014, Iran’s Ministry of Health and Medical Education allocated about US$ 150,000 for implementation and monitoring the program. While no formal assessment have been done to estimate the cost-efficiency of the metrics program yet, the anecdotal evidences shows that the quantitative estimation of DRM indicators has helped the provincial health authorities to use this information for advocacy of DRM programs and mobilize the provincial financial resources. Examples include Zanjan, Dezful, Golestan, and Kerman provinc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If Dr. Ardalan is honored by the Sasakawa award, he has expressed his commitment to spend the prize on assessment of cost-efficiency of the metrics system and continue to advocate the program in Iran’s health system to ensure sustainable interest and implementation in future. In addition, the prize will be used for training of the metrics’ applications and method beyond the health system. In this line, he has already started discussion with Iran’s National Disaster Management Organization, and Tehran Disaster Management Organization to develop the similar systems for other sectors considering an all-hazard approach. These key organizations have expressed their interest in development of the DRM metrics system involving other sectors than health.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9:17:00Z</dcterms:created>
  <dc:creator>dr-ardalan</dc:creator>
  <dc:description/>
  <dc:language>en-US</dc:language>
  <cp:lastModifiedBy>Balasubramaniam Murali</cp:lastModifiedBy>
  <dcterms:modified xsi:type="dcterms:W3CDTF">2014-10-31T19:17:00Z</dcterms:modified>
  <cp:revision>2</cp:revision>
  <dc:subject/>
  <dc:title/>
</cp:coreProperties>
</file>