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sz w:val="24"/>
          <w:szCs w:val="24"/>
          <w:lang w:val="en-GB"/>
        </w:rPr>
        <w:t>FINANCIAL CONSEQUENCES OF THE NOMINATED INITIATIVE. SHOULD DESCRIBE THE FUNDING INVESTED SO FAR AND, IF THE AWARD IS WON, HOW THE MONEY WILL BE USED TO SUPPORT THE INITI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4"/>
          <w:szCs w:val="24"/>
          <w:lang w:val="en-GB"/>
        </w:rPr>
        <w:t>The financial resources of the Safe Hospital Programme in Mexico are contributed individually by each of the health institutions. The resources are invested in a programme to improve hospitals and construct new ones, in line with the Programme's guidelines. That includes the involvement of hospital evaluators who are accredited by the Ministry of the Interior and located in all of the country's hospitals, and in the Technical Advisory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4"/>
          <w:szCs w:val="24"/>
          <w:lang w:val="en-GB"/>
        </w:rPr>
        <w:t>Mexico has the Natural Disaster Prevention Fund (FOPREDEN), which is actively used to support funding for the construction of safe hospitals and improvement of the existing ones meriting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4"/>
          <w:szCs w:val="24"/>
          <w:lang w:val="en-GB"/>
        </w:rPr>
        <w:t>If the award is won, it will be used to create an Award for Leadership and Innovation in Safe Hospitals in Mexico as an incentive for the thousands of safe hospital evaluators (engineers, architects, doctors, nurses, planners and others) to direct their efforts and voluntary work towards finding new ways of forging a safer future. Part of the award money will also be used to construct an IT platform for the continuous monitoring of safety in hospitals in Me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2:26:00Z</dcterms:created>
  <dc:creator>Dra. Sandra Elizondo Argueta</dc:creator>
  <dc:description/>
  <dc:language>en-US</dc:language>
  <cp:lastModifiedBy>Szypa, Agnieszka</cp:lastModifiedBy>
  <dcterms:modified xsi:type="dcterms:W3CDTF">2014-12-04T08:16:00Z</dcterms:modified>
  <cp:revision>1</cp:revision>
  <dc:subject>Premio Sasakawa</dc:subject>
  <dc:title>Ensayo</dc:title>
</cp:coreProperties>
</file>