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Troisième Conférence mondiale sur la réduction des risques de catastroph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mité préparatoir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euxième session</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Genève, 17-18 novembre 2014</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uiss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éclaration du Togo</w:t>
      </w:r>
    </w:p>
    <w:p>
      <w:pPr>
        <w:pStyle w:val="Normal"/>
        <w:spacing w:before="0" w:after="0"/>
        <w:jc w:val="both"/>
        <w:rPr/>
      </w:pPr>
      <w:r>
        <w:rPr>
          <w:rFonts w:cs="Times New Roman" w:ascii="Times New Roman" w:hAnsi="Times New Roman"/>
          <w:sz w:val="24"/>
          <w:szCs w:val="24"/>
          <w:lang w:val="fr-FR"/>
        </w:rPr>
        <w:t xml:space="preserve">livrée par :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KIBODE Akintola S. Nelson</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oint focal national ONU/SIPC</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onsieur le Présiden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mes et MM les Co-présidents,</w:t>
      </w:r>
    </w:p>
    <w:p>
      <w:pPr>
        <w:pStyle w:val="Normal"/>
        <w:spacing w:lineRule="auto" w:line="240" w:before="0" w:after="0"/>
        <w:jc w:val="both"/>
        <w:rPr/>
      </w:pPr>
      <w:r>
        <w:rPr>
          <w:rFonts w:cs="Times New Roman" w:ascii="Times New Roman" w:hAnsi="Times New Roman"/>
          <w:sz w:val="24"/>
          <w:szCs w:val="24"/>
          <w:lang w:val="fr-FR"/>
        </w:rPr>
        <w:t>-Mme la Représentante Spéciale du Secrétaire Général des Nations Unies pour la Réduction des   risques de catastrophe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Togo félicite le Bureau des Nations Unies de la Stratégie Internationale pour la Prévention des Catastrophes, les Partenaires et tous les acteurs dans l’ombre pour l’approche de travail qui nous amène progressivement au succès de la plateforme mondiale qui tiendra ses assises à Sendai au Japon en mars 2015. Le Togo s’associe également à la déclaration du Groupe Africain livrée par Son Excellence Madame l’Ambassadeur de la Namibi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Gouvernement Togolais, s’inscrivant dans la dynamique du Cadre d’Action de Hyogo arrimé avec sa Stratégie de Croissance Accélérée pour la Promotion de l’Emploi (SCAPE), instrument de référence pour la planification du développement, a fait des avancées notables en termes de prévention et de gestion des urgences liées aux catastrophes. En d’autres termes il a tiré grand profit, expériences, enseignements et leçons de la mise en œuvre du Cadre d’Action de Hyogo.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S’agissant de l’avant-projet du Cadre d’Action deuxième génération, le Togo soutien la prise en compte suffisante du genre. Aussi, est-il impérieux d’insister sur le lien fort entre la RRC et la lutte contre les changements climatiques. Il en est de même la résilience et la prévention des communautés locales dans toute leur composant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Pour finir, le Togo encourage de façon globale l’amélioration et la synergie efficace des mécanismes locaux, nationaux et internationaux de mobilisation de ressources pour la réduction des risques de catastrophes.</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Je vous remercie Monsieur le Président</w:t>
      </w:r>
    </w:p>
    <w:p>
      <w:pPr>
        <w:pStyle w:val="Normal"/>
        <w:spacing w:lineRule="auto" w:line="240" w:before="0" w:after="0"/>
        <w:jc w:val="both"/>
        <w:rPr>
          <w:rFonts w:ascii="Times New Roman" w:hAnsi="Times New Roman" w:cs="Times New Roman"/>
          <w:sz w:val="16"/>
          <w:szCs w:val="16"/>
          <w:lang w:val="fr-FR"/>
        </w:rPr>
      </w:pPr>
      <w:r>
        <w:rPr>
          <w:rFonts w:eastAsia="Times New Roman" w:cs="Times New Roman" w:ascii="Times New Roman" w:hAnsi="Times New Roman"/>
          <w:sz w:val="24"/>
          <w:szCs w:val="24"/>
          <w:lang w:val="fr-FR"/>
        </w:rPr>
        <w:t xml:space="preserve"> </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Ministère de l'Environnement et des Ressources Forestières</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Secrétariat Technique Plateforme Réduction des Risques et Catastrophes</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Tél: + (228) 90 02 25 28/22 35 21 79</w:t>
      </w:r>
    </w:p>
    <w:p>
      <w:pPr>
        <w:pStyle w:val="Normal"/>
        <w:spacing w:lineRule="auto" w:line="240" w:before="0" w:after="0"/>
        <w:jc w:val="both"/>
        <w:rPr/>
      </w:pPr>
      <w:r>
        <w:rPr>
          <w:rFonts w:cs="Times New Roman" w:ascii="Times New Roman" w:hAnsi="Times New Roman"/>
          <w:lang w:val="fr-FR"/>
        </w:rPr>
        <w:t xml:space="preserve">E-mail: nelson_akibode@yahoo.fr </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01 BP. 4825 Lomé-Togo</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center" w:pos="4536" w:leader="none"/>
        <w:tab w:val="right" w:pos="9072" w:leader="none"/>
      </w:tabs>
      <w:spacing w:lineRule="auto" w:line="240" w:before="0" w:after="0"/>
      <w:jc w:val="center"/>
      <w:rPr>
        <w:i/>
        <w:i/>
        <w:lang w:val="fr-FR"/>
      </w:rPr>
    </w:pPr>
    <w:r>
      <w:rPr>
        <w:rFonts w:eastAsia="Times New Roman" w:cs="Cambria" w:ascii="Cambria" w:hAnsi="Cambria"/>
        <w:i/>
        <w:lang w:val="fr-FR"/>
      </w:rPr>
      <w:t>Rue de la Kozah ; 01 BP 4825 Lomé ; e-mail : secrétariat.plateformetogorrc@yahoo.fr</w:t>
    </w:r>
  </w:p>
  <w:p>
    <w:pPr>
      <w:pStyle w:val="Footer"/>
      <w:rPr>
        <w:i/>
        <w:i/>
        <w:lang w:val="fr-FR"/>
      </w:rPr>
    </w:pPr>
    <w:r>
      <w:rPr>
        <w:i/>
        <w:lang w:val="fr-F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34:00Z</dcterms:created>
  <dc:creator>BABANGIDA MAMMAN Y</dc:creator>
  <dc:description/>
  <dc:language>en-US</dc:language>
  <cp:lastModifiedBy>BABANGIDA MAMMAN Y</cp:lastModifiedBy>
  <dcterms:modified xsi:type="dcterms:W3CDTF">2014-11-18T14:35:00Z</dcterms:modified>
  <cp:revision>1</cp:revision>
  <dc:subject/>
  <dc:title/>
</cp:coreProperties>
</file>