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25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You and your friends have organised an environmental committee to conserve and protect nature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This is an excellent way of preventing future disasters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Go forward 3 spaces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26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Children will be the first to receive help and protection in a disaster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Go forward 3 spaces and tell your friends about their rights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27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Children have the right to be evacuated with their family, never alone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Go forward 1 space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28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Disabled people’s rights are respected in your school: you have installed alarms for the blind and deaf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Throw again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29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Your school and community have drawn up a joint plan to operate as a shelter in disaster situations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Go forward 1 space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30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The blackboards, furniture, bookcases and other educational resources have been fixed to the walls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This is an excellent prevention measure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Go forward 2 spaces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35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Well done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When you evacuated you: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1. Listened to instructions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2. Remained calm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3. Did not shout, run or push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Go forward 1 space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31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You helped reduce risks in your school in 3 ways: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1. You reported a broken window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2. You picked up rubbish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3. You reported dirty water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Throw again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32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A disaster is on the way and your school safety plan does not include the school being a shelter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Miss a turn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Your school should be better prepared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33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Your school has not built access ramps which means disabled and old people are more vulnerable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Go back 1 space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34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The mayor’s office has authorised rebuilding the school in a flood zone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Go back 1 space and tell them that the school will be in an unsafe place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36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You took part in a simulation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The simulation let you practice what you should do to keep safe in the face of a threat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Go forward 1 space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37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Your family agreed a meeting point in the event of a disaster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Excellent preparation measure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Throw again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38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You went back to look for something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You must not return once the evacuation has started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Lose a turn for putting your life in danger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39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Very good! The evacuation routes you chose are well lit, safe and clear of obstacles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Go forward 1 space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40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Your school safety plan includes another place for schooling if your school is damaged by a disaster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Go forward 2 spaces because a disaster will not suspend your right to education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41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The roofs of the community hall, the school and health centre have been reinforced to withstand strong winds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Throw again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42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Your school earned its disaster risk reduction certificate: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1. It is built on safe ground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2. It teaches children disaster prevention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3. It updates the plan and holds simulations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Mark:10/10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43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You help your school to run as a shelter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You organise games and have fun with the children there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Throw again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44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You go to school while your family help in the reconstruction work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Go forward 1 space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You will be safe, protected and fed well at school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45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Save energy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1. Turn off lights that aren’t being used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2. Avoid wast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3. Make the most of sunlight - it is free and healthy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46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Three responsible ways of using water are: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1. Turn off the tap while you brush your teeth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2. be as quick as you can in the shower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3. Turn off the tap when you see it dripping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47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You dropped litter on the ground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Lose a turn for littering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48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Did you know?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Just 5 trees can absorb around 1 ton of Carbon Dioxide (CO2) in their lifetime.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Go forward 3 spaces and plant a tree!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  <w:t>1</w:t>
      </w:r>
    </w:p>
    <w:p>
      <w:pPr>
        <w:pStyle w:val="Normal"/>
        <w:autoSpaceDE w:val="false"/>
        <w:rPr>
          <w:rFonts w:ascii="Arial Narrow" w:hAnsi="Arial Narrow" w:cs="ArialNarrow"/>
          <w:color w:val="231F20"/>
          <w:sz w:val="28"/>
          <w:szCs w:val="28"/>
          <w:lang w:val="en-GB"/>
        </w:rPr>
      </w:pPr>
      <w:r>
        <w:rPr>
          <w:rFonts w:cs="ArialNarrow" w:ascii="Arial Narrow" w:hAnsi="Arial Narrow"/>
          <w:color w:val="231F2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 xml:space="preserve">You and your family build your house in a </w:t>
      </w:r>
      <w:r>
        <w:rPr>
          <w:rFonts w:cs="Arial Narrow" w:ascii="Arial Narrow" w:hAnsi="Arial Narrow"/>
          <w:color w:val="000000"/>
          <w:sz w:val="28"/>
          <w:szCs w:val="28"/>
          <w:lang w:val="en-GB"/>
        </w:rPr>
        <w:t>safe place following building regulations and codes.</w:t>
      </w:r>
      <w:r>
        <w:rPr>
          <w:rFonts w:cs="ArialNarrow-Bold" w:ascii="Arial Narrow" w:hAnsi="Arial Narrow"/>
          <w:b/>
          <w:bCs/>
          <w:color w:val="000000"/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28"/>
          <w:szCs w:val="28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Throw again!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2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Your community have taken preventive measures and have drawn up a communal risk map.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Go forward 6 spaces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3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You and your family have made a family disaster plan and are ready to leave your home with everything you would need for a few days if necessary.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Throw again!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4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Your community has set up an early warning system. This system can reduce the damage caused and the number of deaths, by giving people early warning of a threat.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 xml:space="preserve">For instance, someone up river can warn people of rising waters and give them time to leave. 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Go forward 7 spaces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5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Your school runs a campaign to avoid landslides and the students plant 200 trees in an erosion zone, making the area less vulnerable.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Go forward 5 spaces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6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Floods can be avoided by: disposing of rubbish in the correct places, keeping water pipes and drains clear. Planting trees helps to keep the river beds clean.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Throw again!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7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You helped clean up the river bed and reduced the flood risk to your community.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Go forward 6 spaces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8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Hurricane! You hear a hurricane warning. Go immediately to the nearest refuge.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Go to square 33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9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 xml:space="preserve">If you feel an earthquake when you are at home, get under a table or into a doorway to avoid falling objects and wait for help. 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Throw again!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10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 xml:space="preserve">Earthquake! Wear shoes during and after an earthquake to protect your feet from broken glass. 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Throw again!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11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Only drink bottled or boiled water during and after a flood.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Lose a turn for seeking normal drinking water.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12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 xml:space="preserve">Flood! You should never walk in flood water. If you have no choice, wear shoes and measure the depth of the water with a stick. 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Miss a turn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13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 xml:space="preserve">Your community has organised an earthquake simulation exercise and is better prepared. 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Go forward 7 spaces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14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 xml:space="preserve">You looked up information on disaster prevention at the library. You learned that you can avoid floods by keeping riverbeds clean and not dumping rubbish in them. 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Go forward 5 spaces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15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The fire service visited your school and explained that forest fires kill plants and animals. You realise you must never play with matches indoors or out as you could start a dangerous fire.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Go forward 3 spaces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16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You help make a risk map for your community.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 xml:space="preserve">Congratulations! You are learning that when you identify threats you must decide which ones are most dangerous for your community. 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Throw again!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17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sz w:val="28"/>
          <w:szCs w:val="28"/>
          <w:lang w:val="en-GB"/>
        </w:rPr>
        <w:t>You lit a bonfire without help from your parents or another adult.</w:t>
      </w:r>
      <w:r>
        <w:rPr>
          <w:rFonts w:cs="ArialNarrow" w:ascii="Arial Narrow" w:hAnsi="Arial Narrow"/>
          <w:color w:val="000000"/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Miss a turn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18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 xml:space="preserve">You cleared the rubbish, waste and flammable materials from around your house to protect it from forest fires. These included:  grass, leaves and dry branches. 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Go forward 5 spaces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19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sz w:val="28"/>
          <w:szCs w:val="28"/>
          <w:lang w:val="en-GB"/>
        </w:rPr>
        <w:t>Your community cuts down forest trees and does not plant new ones. This damages the soil and allows heavy rains to wash away the thin summer vegetation; the soil becomes dry and weak, and then erodes.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Go back 3 spaces.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20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Landslide!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Do not try to cross the danger area. Leave the area as debris may continue to fall nearby.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Throw again!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21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Earthquake!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 xml:space="preserve">You stay away from windows and anything that might fall on you. 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Throw again!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23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 xml:space="preserve">Congratulations! 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 xml:space="preserve">You help organise and develop flood and fire simulations in your school. 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Go forward 3 spaces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24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 xml:space="preserve">You find out that substances dumped in rivers and on the soil can contaminate water sources and make people ill or even kill them. 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Go back 3 spaces to report this on your school notice board</w:t>
      </w:r>
      <w:r>
        <w:rPr>
          <w:rStyle w:val="Tw4winMark"/>
          <w:rFonts w:cs="Arial Narrow" w:ascii="Arial Narrow" w:hAnsi="Arial Narrow"/>
          <w:sz w:val="28"/>
          <w:szCs w:val="28"/>
          <w:lang w:val="en-GB"/>
        </w:rPr>
        <w:t>.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22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 xml:space="preserve">The El Niño phenomenon causes drought and floods in many countries - it is caused by the heating of the tropical waters of the equatorial Pacific. 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 Narrow" w:hAnsi="Arial Narrow" w:cs="ArialNarrow"/>
          <w:sz w:val="28"/>
          <w:szCs w:val="28"/>
          <w:lang w:val="en-GB"/>
        </w:rPr>
      </w:pPr>
      <w:r>
        <w:rPr>
          <w:rFonts w:cs="ArialNarrow" w:ascii="Arial Narrow" w:hAnsi="Arial Narrow"/>
          <w:color w:val="000000"/>
          <w:sz w:val="28"/>
          <w:szCs w:val="28"/>
          <w:lang w:val="en-GB"/>
        </w:rPr>
        <w:t>Lose a turn to help entertain the smaller children in the disaster victim camp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21:09:00Z</dcterms:created>
  <dc:creator>Sarah Mason</dc:creator>
  <dc:description/>
  <cp:keywords/>
  <dc:language>en-US</dc:language>
  <cp:lastModifiedBy>znation</cp:lastModifiedBy>
  <dcterms:modified xsi:type="dcterms:W3CDTF">2008-09-29T21:09:00Z</dcterms:modified>
  <cp:revision>2</cp:revision>
  <dc:subject/>
  <dc:title>Junto a tus amigos y amigas han</dc:title>
</cp:coreProperties>
</file>