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5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How often should you check the expiry date of emergency supplies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. Never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At least once a month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. Every 10 years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A: At least once a month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6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Q: What should you never do in an electrical storm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. Use a metal-tipped umbrella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Never go under a tre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. Carry on playing outside during the storm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A: Never go under a tre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7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Do children lose their rights in a disaster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) Yes 2) No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Children NEVER lose their rights, even when they are in a disaster situation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A: 2) No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8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Only one of the rights of children is generally followed in a disaster. Which one is it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1. The Right to education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2. The Right to eat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3. The Right to express your view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4. The Right to rest and leisure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A: 2. The Right to eat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9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Which form of disaster can cause a child to lose their rights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. Earthquak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Fir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. Drought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4. No type of disaster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The authorities are always duty bound to fulfil and respect the rights of children, even in disaster situations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A: 4. No type of disaster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0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Q: Why doors should open outwards: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1. If it gets stuck, it is easier to push it open and escape to safety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They look better opening that way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A: 1. if it gets stuck, it is easier to push, open it and escape to safety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7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ich 3 of the following zones are signposted in an evacuation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. The safety area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The evacuation route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. The sick bay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4. Emergency exits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A: 1. The safety area, 2. The evacuation routes, 3. The sick bay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8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Q: Why isn’t fresh fruit included in food supplies stored in case of a disaster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. Because it can’t be washed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Because it rots quickly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. Because it can’t be cut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A: 2. Because it rots quickly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9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Chose 3 rules you should obey when you are in a shelter: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. Respect the rule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Be rude to everyon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. Keep the toilet clean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4. Cooperate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A: 1-3-4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40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ich of the following would make your school safer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. An infestation of rat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Poorly maintained extinguisher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. Being built on safe ground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A: 3. Being built on safe ground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41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ich of the following would NOT make the school safer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. A poorly maintained electrical system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. Being build to resist earthquake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Having clean drinking water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A: 1. A poorly maintained electrical system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42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o should participate in drawing up the school safety plan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. Only the senior staff and teacher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Only the student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. The whole educational community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A: 3. The whole educational community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43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Q: What is the word for an event due to natural or human causes that result in damage to communities and people due to their vulnerability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. Threat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Risk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. Disaster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A: 3. Disaster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44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A toxic spillage has been announced. What should you do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A: 1. Do not go out unless you are told to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Close doors and windows. If you or anyone else starts to feel ill, report it immediately.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3. Follow instructions at all times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45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at do we call it when the Earth’s temperature keeps rising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. Global warming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The Greenhouse effect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. Climate chang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A: 1. Global warming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46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How can you help stop global warming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1. Save energy and water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2. Reuse plastic product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. Plant a tre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A: 1, 2 and 3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48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y must you NEVER shelter under a tree when there is an electrical storm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A: Because you put your life in danger. Lightning can hit the tree, use it as a natural conductor and kill you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47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at should you do if your clothes catch fire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A: Throw yourself to the floor and roll around until the fire goes out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1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Rain is not always a threat. Give at least one benefit we get from rain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A: 1. It waters the crop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It keeps plants and animals alive, and prevents drought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2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How often should the school safety plan be updated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. Every day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At least once a year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. Never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A: - At least once a year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4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ich 3 of the following can be used to put out a fire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. A hydrant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A fire extinguisher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. A hosepip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4. Fuel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A: 1 A hydrant, 2 A fire extinguisher, 3 A hosepip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5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In an emergency, you have been evacuated alone. How will you try to find your family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. Become sad and refuse to ask for help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Become sad but ask for help from the authorities in charge of the disaster respons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A: 2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6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Give at least 1 measure which can reduce the vulnerability of disabled people in a disaster situation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A: 1. Ramps with handrail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Wide door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. Helping them to safety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4. Taking their opinions into account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3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ich 2 of the following can be used to raise the alarm if there is no electricity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. Iron bell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Electric siren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. Whistl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A: A: 1. Iron bell, 3. Whistl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7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at is a Tidal Wave or Tsunami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A: A series of giant waves or single giant wave, caused by an under sea earthquake or volcanic eruption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8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y shouldn’t you live near a volcano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A: Because volcanic material is harmful to people and their health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9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y shouldn’t you live on the bank of a river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 xml:space="preserve">A: Because the river can burst its banks causing floods in houses alongside the river.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0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at is a seismometer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A: An instrument for measuring the intensity of an earthquake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1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at supplies should be stored in case of disasters? Name at least 3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A: Purified water, a torch and batteries, a first aid box, shoes, clothes, non-perishable tinned food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2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ich highly vulnerable places are dangerous to live in, and why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A: River banks - because of floods; the sides of a volcano - because of eruptions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ich houses fall down in an earthquake, and which remain standing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A: The ones that collapse were badly built or were in dangerous places. Those still standing were built following anti-earthquake construction recommendations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Q: Are earthquakes caused by human actions or nature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A: They are natural threats, but human action can often increase their impact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at do you call an event when a large number of insects or animals destroy crops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A: A plagu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4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Q: What do you call a giant wave caused by an earthquake the under sea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. Subquak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Tidal wave or Tsunami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. Wavequak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A: 2. Tidal wave or Tsunami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5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at is the name for the chemical chain reaction between oxygen, heat and fuel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A: Fir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6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y is it dangerous to play with matches in the forest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A: Because it can cause a forest fire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3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at do you call a strong, funnel-shaped wind, which spins over the land following a linear path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A: A tornado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4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at do you call a violent emission of lava, rock, ash or toxic gases from inside the earth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A: A volcanic eruption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5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at is caused by rubbish thrown into rivers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A: It pollutes the river or can cause blockages which lead to flooding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6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What is a hurricane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. A strong wind that begins at sea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An explosion of ash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. An uncontrolled fir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A: A strong wind that begins at sea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7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en does the Atlantic hurricane season begin and end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. It starts on 1 June and ends on 30 November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It starts on 1 January and ends on 30 Jun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. It starts on 1 March and ends on 30 November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A: It starts on 1 June and ends on 30 November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8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Give at least 2 safety rules relating to a tornado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A: 1. Shelter in cellar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Stay away from windows - keep some windows open, on the other side of the house from where the wind is coming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3. In open country throw yourself into a ditch, trench or hollow until its safe and do not remain inside the vehicle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9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Q: What is volcanic ash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A: Volcanic ash is pulverised rock, in the form of clouds vapour and gases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0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Give at least 2 causes of forest fires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A: 1.Lightning strikes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2. Lit cigarette ends dropped in the forest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3. Farmers burning scrub to make the land more fertil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2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What is erosion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A: The continual wearing away of the land due to heavy rainfall, wind and poor soil us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3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Q: What is the name for rapid or slow land or earth movements down a mountain or hillside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1. Landslide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. Earthquake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3. Eruptions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A: Landslide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1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Q: Give at least 2 causes of erosion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A: 1. Deforestation,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2. Not using suitable farming techniques on the land,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3. Grazing livestock in one place for too long,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4. Planting the same crop on land every year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24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Q: Why is it important to keep forests in mountainous areas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A: To protect nature, and to avoid landslides, land erosion and other negative effects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21:09:00Z</dcterms:created>
  <dc:creator>Sarah Mason</dc:creator>
  <dc:description/>
  <cp:keywords/>
  <dc:language>en-US</dc:language>
  <cp:lastModifiedBy>znation</cp:lastModifiedBy>
  <dcterms:modified xsi:type="dcterms:W3CDTF">2008-09-29T21:09:00Z</dcterms:modified>
  <cp:revision>2</cp:revision>
  <dc:subject/>
  <dc:title>Respusta: Nunca</dc:title>
</cp:coreProperties>
</file>