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Pack Valid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lang w:val="en-GB"/>
        </w:rPr>
        <w:t>Learning disaster prevention through pla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Country: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Date: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  <w:lang w:val="en-GB"/>
        </w:rPr>
        <w:t>About the Pack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061"/>
        <w:gridCol w:w="900"/>
        <w:gridCol w:w="981"/>
        <w:gridCol w:w="847"/>
      </w:tblGrid>
      <w:tr>
        <w:trPr>
          <w:cantSplit w:val="true"/>
        </w:trPr>
        <w:tc>
          <w:tcPr>
            <w:tcW w:w="526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spects to consider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0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Very good</w:t>
            </w:r>
          </w:p>
        </w:tc>
        <w:tc>
          <w:tcPr>
            <w:tcW w:w="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Good</w:t>
            </w:r>
          </w:p>
        </w:tc>
        <w:tc>
          <w:tcPr>
            <w:tcW w:w="98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Fine</w:t>
            </w:r>
          </w:p>
        </w:tc>
        <w:tc>
          <w:tcPr>
            <w:tcW w:w="84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Poor</w:t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Clarity of thematic conten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Font size used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Conten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appropriate for the comprehension of children aged 8-12 years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FF0000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  <w:lang w:val="en-GB"/>
              </w:rPr>
              <w:t>Quality of illustrations supporting the message (shape, colour, size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Appropriateness of illustrations to the children aged 8-12 years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Educational treatment of conten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Relevance  and importance of the content to the school curriculum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Usefulness of materials as a tool for disaster prevention education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Size of materials (in keeping with the content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107"/>
        <w:gridCol w:w="1282"/>
        <w:gridCol w:w="1353"/>
      </w:tblGrid>
      <w:tr>
        <w:trPr>
          <w:cantSplit w:val="true"/>
        </w:trPr>
        <w:tc>
          <w:tcPr>
            <w:tcW w:w="548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Other aspects to consider</w:t>
            </w:r>
          </w:p>
        </w:tc>
        <w:tc>
          <w:tcPr>
            <w:tcW w:w="110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gree</w:t>
            </w:r>
          </w:p>
        </w:tc>
        <w:tc>
          <w:tcPr>
            <w:tcW w:w="12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Neither</w:t>
            </w:r>
          </w:p>
        </w:tc>
        <w:tc>
          <w:tcPr>
            <w:tcW w:w="135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isagree</w:t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materials as a whole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are appropriate for children aged 8-12 years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Use of the materials would foster a change in attitude amongst children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materials allow children to broaden their general knowledge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materials allow children to gain specific knowledge on disaster prevention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materials constitute reference material for teachers and pupils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materials stimulate critical and analytical reflection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materials can be incorporated into the school curriculum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messages give concrete guidance on risk prevention and disaster response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  <w:lang w:val="en-GB"/>
              </w:rPr>
              <w:t>The messages give concrete guidance on rights of the child in risk prevention and disaster response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materials are attractive and engaging to read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General comments on the materials (observations to improve production and educational content)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938"/>
          <w:tab w:val="left" w:pos="8505" w:leader="underscor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938"/>
          <w:tab w:val="left" w:pos="8505" w:leader="underscor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938"/>
          <w:tab w:val="left" w:pos="8505" w:leader="underscor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938"/>
          <w:tab w:val="left" w:pos="8505" w:leader="underscor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Suggestions</w:t>
      </w:r>
    </w:p>
    <w:p>
      <w:pPr>
        <w:pStyle w:val="Normal"/>
        <w:tabs>
          <w:tab w:val="clear" w:pos="7938"/>
          <w:tab w:val="left" w:pos="8505" w:leader="underscor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lang w:val="en-GB"/>
        </w:rPr>
        <w:t>About the Game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340"/>
        <w:gridCol w:w="843"/>
        <w:gridCol w:w="759"/>
        <w:gridCol w:w="847"/>
      </w:tblGrid>
      <w:tr>
        <w:trPr>
          <w:cantSplit w:val="true"/>
        </w:trPr>
        <w:tc>
          <w:tcPr>
            <w:tcW w:w="526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spects to consider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3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Excellent</w:t>
            </w:r>
          </w:p>
        </w:tc>
        <w:tc>
          <w:tcPr>
            <w:tcW w:w="84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Good</w:t>
            </w:r>
          </w:p>
        </w:tc>
        <w:tc>
          <w:tcPr>
            <w:tcW w:w="75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Fine</w:t>
            </w:r>
          </w:p>
        </w:tc>
        <w:tc>
          <w:tcPr>
            <w:tcW w:w="84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Poor</w:t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Clarity of thematic conten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Font size used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93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content of the cards is appropriate for the comprehension of children aged 8-12 years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Quality of illustration (shape, colour, size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Usefulness of the game as a tool for disaster prevention education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Size of the gam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6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Quality of materials the game is out made of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973"/>
        <w:gridCol w:w="1084"/>
        <w:gridCol w:w="1353"/>
      </w:tblGrid>
      <w:tr>
        <w:trPr>
          <w:cantSplit w:val="true"/>
        </w:trPr>
        <w:tc>
          <w:tcPr>
            <w:tcW w:w="564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Other aspects to consider</w:t>
            </w:r>
          </w:p>
        </w:tc>
        <w:tc>
          <w:tcPr>
            <w:tcW w:w="97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gree</w:t>
            </w:r>
          </w:p>
        </w:tc>
        <w:tc>
          <w:tcPr>
            <w:tcW w:w="108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ccept</w:t>
            </w:r>
          </w:p>
        </w:tc>
        <w:tc>
          <w:tcPr>
            <w:tcW w:w="135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isagree</w:t>
            </w:r>
          </w:p>
        </w:tc>
      </w:tr>
      <w:tr>
        <w:trPr>
          <w:cantSplit w:val="true"/>
        </w:trPr>
        <w:tc>
          <w:tcPr>
            <w:tcW w:w="564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game provides understanding of how to prevent disasters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game provides understanding of how human action can increase vulnerability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game provides understanding of the relationship between human beings, the environment and disasters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game motivates children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messages give concrete guidance to encourage better understanding of disaster prevention (question and surprise cards)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game is attractive and engaging to play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game stimulates the interest of children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The game allows children to learn through play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General comments on the materials (observations to improve production and educational content)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938"/>
          <w:tab w:val="left" w:pos="8505" w:leader="underscor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938"/>
          <w:tab w:val="left" w:pos="8505" w:leader="underscor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938"/>
          <w:tab w:val="left" w:pos="8505" w:leader="underscor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938"/>
          <w:tab w:val="left" w:pos="8505" w:leader="underscor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Suggestions</w:t>
      </w:r>
    </w:p>
    <w:p>
      <w:pPr>
        <w:pStyle w:val="Normal"/>
        <w:tabs>
          <w:tab w:val="clear" w:pos="7938"/>
          <w:tab w:val="left" w:pos="8505" w:leader="underscor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9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BO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21:08:00Z</dcterms:created>
  <dc:creator>MARGARITA</dc:creator>
  <dc:description/>
  <cp:keywords/>
  <dc:language>en-US</dc:language>
  <cp:lastModifiedBy>znation</cp:lastModifiedBy>
  <cp:lastPrinted>2008-08-24T20:14:00Z</cp:lastPrinted>
  <dcterms:modified xsi:type="dcterms:W3CDTF">2008-09-29T21:08:00Z</dcterms:modified>
  <cp:revision>2</cp:revision>
  <dc:subject/>
  <dc:title>Validación Folleto</dc:title>
</cp:coreProperties>
</file>